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  <w:u w:val="single"/>
        </w:rPr>
        <w:t>FISA DE OFERTA</w:t>
      </w:r>
    </w:p>
    <w:p>
      <w:pPr>
        <w:pStyle w:val="TextBodyIndent"/>
        <w:ind w:left="-720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Ochelari si viziere de protectie</w:t>
      </w:r>
    </w:p>
    <w:p>
      <w:pPr>
        <w:pStyle w:val="TextBodyIndent"/>
        <w:ind w:left="-720" w:hanging="0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Denumire Furnizor: ……………………………</w:t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95"/>
        <w:gridCol w:w="1067"/>
        <w:gridCol w:w="712"/>
        <w:gridCol w:w="799"/>
        <w:gridCol w:w="783"/>
        <w:gridCol w:w="904"/>
        <w:gridCol w:w="1066"/>
        <w:gridCol w:w="961"/>
        <w:gridCol w:w="1166"/>
        <w:gridCol w:w="1330"/>
        <w:gridCol w:w="1511"/>
        <w:gridCol w:w="1499"/>
      </w:tblGrid>
      <w:tr>
        <w:trPr>
          <w:trHeight w:val="48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Denumire produs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U.M.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antitati pe CTE-uri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ecesar ELCEN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reț unita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Valoare total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roducăto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ermen de livrare</w:t>
            </w:r>
          </w:p>
        </w:tc>
      </w:tr>
      <w:tr>
        <w:trPr>
          <w:trHeight w:val="59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 xml:space="preserve">CTE Sud+ UZR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 xml:space="preserve">CTE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 xml:space="preserve">Vest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 xml:space="preserve">CTE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Progre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 xml:space="preserve">CTE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Grozavesti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58" w:hRule="atLeast"/>
        </w:trPr>
        <w:tc>
          <w:tcPr>
            <w:tcW w:w="15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LOT 1-OCHELARI DE PROTECTIE</w:t>
            </w:r>
          </w:p>
        </w:tc>
      </w:tr>
      <w:tr>
        <w:trPr>
          <w:trHeight w:val="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1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Ochelari de protectie contra prafulu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9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2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Ochelari de protectie antiacid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3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Ochelari de protectie pentru sudor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1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4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Ochelari de protectie pentru fochist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5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Ochelari de protectie soc si penetrati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2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otal LOT 1 (lei fara TVA)</w:t>
            </w:r>
          </w:p>
        </w:tc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</w:trPr>
        <w:tc>
          <w:tcPr>
            <w:tcW w:w="15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LOT 2-VIZIERE DE PROTECTIE</w:t>
            </w:r>
          </w:p>
        </w:tc>
      </w:tr>
      <w:tr>
        <w:trPr>
          <w:trHeight w:val="35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1.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Geam filtru sudur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r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r.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r.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2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Geam incolor sudur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3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Masca de sudura de cap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4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Viziera de protectie antiacida, pentru chimist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5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Viziera de protectie rezistenta la efect termic si arc electri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6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Viziera de protectie pentru lucrari mecanice, rezistenta la soc si penetrati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2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9" w:hRule="atLeast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otal LOT 2 (lei fara TVA)</w:t>
            </w:r>
          </w:p>
        </w:tc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75" w:hRule="atLeast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OTAL Lot 1+Lot 2 (lei fără TVA)</w:t>
            </w:r>
          </w:p>
        </w:tc>
        <w:tc>
          <w:tcPr>
            <w:tcW w:w="5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  <w:lang w:val="fr-FR" w:eastAsia="en-US"/>
        </w:rPr>
      </w:pPr>
      <w:r>
        <w:rPr>
          <w:b/>
          <w:color w:val="FF0000"/>
          <w:sz w:val="22"/>
          <w:szCs w:val="22"/>
          <w:lang w:val="fr-FR" w:eastAsia="en-US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  <w:lang w:val="fr-FR" w:eastAsia="en-US"/>
        </w:rPr>
        <w:t>CONDIȚ</w:t>
      </w:r>
      <w:r>
        <w:rPr/>
        <w:t>II TEHN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7"/>
        <w:gridCol w:w="3625"/>
      </w:tblGrid>
      <w:tr>
        <w:trPr>
          <w:tblHeader w:val="true"/>
          <w:trHeight w:val="308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404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e vor respecta toate cerințele  precizate de  achizitor</w:t>
            </w:r>
            <w:r>
              <w:rPr>
                <w:color w:val="000000"/>
                <w:sz w:val="22"/>
                <w:szCs w:val="22"/>
              </w:rPr>
              <w:t xml:space="preserve"> în Caietul de Sarcini și Anexa 1 și 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314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50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Ofertantul trebuie să prezinte obligatoriu documentele solicitate la cap.IV din caietul de sarcini-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Cerinte tehnice impuse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La ofertare, furnizorii vor prezenta cate o mostra din fiecare categorie de ochelari, viziere, masca de sudura si geam filtru/ incolor sudura de protectie, pentru ca acestea sa poata fi vizualizate si analizate de comisia achizitorului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Mostrele se vor transmite in colet sigilat, pana la </w:t>
            </w:r>
            <w:r>
              <w:rPr>
                <w:b/>
                <w:color w:val="000000"/>
                <w:sz w:val="20"/>
                <w:szCs w:val="20"/>
                <w:u w:val="single"/>
                <w:lang w:val="fr-FR" w:eastAsia="en-US"/>
              </w:rPr>
              <w:t>termenul limita de depunere a ofertelor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, pe adresa SC Electrocentrale Bucuresti SA, Splaiul Independentei nr.227, sector 6, Bucuresti – registratura – camera 004,  cu mentiunea : « Pentru procedura de achizitie «</w:t>
            </w:r>
            <w:r>
              <w:rPr>
                <w:b/>
                <w:color w:val="000000"/>
                <w:sz w:val="20"/>
                <w:szCs w:val="20"/>
              </w:rPr>
              <w:t>Ochelari si viziere de protectie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».  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</w:rPr>
        <w:t>CONDIȚ</w:t>
      </w:r>
      <w:r>
        <w:rPr/>
        <w:t>II COMERCIALE</w:t>
      </w:r>
    </w:p>
    <w:tbl>
      <w:tblPr>
        <w:tblW w:w="13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  <w:gridCol w:w="2835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 xml:space="preserve">Durata contractului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este de 180 de zile calendaristice de la data perfectari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Termen livrare: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60 de zile de la data notificării de către beneficiar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Transportul se va face în cadrul livrării franco-depozit beneficiar, urmând ca furnizorul să asigure transportul prin mijloace proprii la achizitor, la adresele precizate la cap.V din caietul de sarci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59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2649" w:leader="none"/>
              </w:tabs>
              <w:spacing w:before="0" w:after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Garantie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conform cerintelor caietului de sarci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395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 xml:space="preserve">Recepţia produselor: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conform cerintelor caietului de sarci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95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Condiții de plată :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onform condiții contractu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14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                                                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4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</w:t>
      </w:r>
      <w:r>
        <w:rPr>
          <w:b/>
          <w:color w:val="000000"/>
          <w:sz w:val="22"/>
          <w:szCs w:val="22"/>
          <w:lang w:val="fr-FR" w:eastAsia="en-US"/>
        </w:rPr>
        <w:t xml:space="preserve">OBSERVAȚII :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FURNIZ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(semnatura autorizată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720" w:right="576" w:gutter="0" w:header="0" w:top="90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IndentChar">
    <w:name w:val="Body Text Indent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ihaela.Cimpoieru</cp:lastModifiedBy>
  <cp:lastPrinted>2024-03-25T12:29:00Z</cp:lastPrinted>
  <dcterms:modified xsi:type="dcterms:W3CDTF">2024-03-25T10:29:00Z</dcterms:modified>
  <cp:revision>785</cp:revision>
  <dc:subject/>
  <dc:title>DENUMIRE PRODUS</dc:title>
</cp:coreProperties>
</file>